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ASZNÁLATBA ADÁSI MEGÁLLAPODÁ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 létrejött egyrészről:</w:t>
      </w:r>
    </w:p>
    <w:p>
      <w:pPr>
        <w:pStyle w:val="Normal"/>
        <w:jc w:val="both"/>
        <w:rPr/>
      </w:pPr>
      <w:r>
        <w:rPr>
          <w:b/>
        </w:rPr>
        <w:t>Jánoshalma Városi Önkormányzat</w:t>
      </w:r>
      <w:r>
        <w:rPr>
          <w:bCs/>
        </w:rPr>
        <w:t xml:space="preserve"> </w:t>
      </w:r>
      <w:r>
        <w:rPr/>
        <w:t xml:space="preserve">(székhely: 6440- Jánoshalma, Béke tér 1., képviseli: Czeller Zoltán polgármester), mint Használatba adó (továbbiakban: Használatba adó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pedi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ánoshalmi Horgász Egyesület</w:t>
      </w:r>
      <w:r>
        <w:rPr/>
        <w:t xml:space="preserve"> (székhely: 6440- Jánoshalma, Rákóczi u. 8., képviseli: Gyenes Gyula elnök), mint Használatba vevő (továbbiakban: Használó) együtt Szerződő Felek (továbbiakban: Szerződő Felek) között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Szvegtrzs1"/>
        <w:numPr>
          <w:ilvl w:val="0"/>
          <w:numId w:val="4"/>
        </w:numPr>
        <w:tabs>
          <w:tab w:val="clear" w:pos="708"/>
          <w:tab w:val="left" w:pos="72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bookmark6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mények</w:t>
      </w:r>
    </w:p>
    <w:p>
      <w:pPr>
        <w:pStyle w:val="Szvegtrzs1"/>
        <w:tabs>
          <w:tab w:val="clear" w:pos="708"/>
          <w:tab w:val="left" w:pos="72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zvegtrzs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noshalma Városi Önkormányzat kizárólagos tulajdonát képezik a </w:t>
      </w:r>
    </w:p>
    <w:p>
      <w:pPr>
        <w:pStyle w:val="Szvegtrzs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noshalma 2765/4 hrsz   3,3676 ha mocsár</w:t>
      </w:r>
    </w:p>
    <w:p>
      <w:pPr>
        <w:pStyle w:val="Szvegtrzs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2774 hrsz      0,0715 ha kert</w:t>
      </w:r>
    </w:p>
    <w:p>
      <w:pPr>
        <w:pStyle w:val="Szvegtrzs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2775 hrsz      0,1707 ha kert</w:t>
      </w:r>
    </w:p>
    <w:p>
      <w:pPr>
        <w:pStyle w:val="Szvegtrzs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2777 hrsz      0,5700 ha kert</w:t>
      </w:r>
    </w:p>
    <w:p>
      <w:pPr>
        <w:pStyle w:val="Szvegtrzs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űvelési ágú ingatlanok, amelyek vonatkozásában a Használatba adó és Használó 2002. szeptember 1. napján 20 éves időtartamra használatba adási megállapodást kötöttek.</w:t>
      </w:r>
    </w:p>
    <w:p>
      <w:pPr>
        <w:pStyle w:val="Szvegtrzs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ződő felek rögzítik, hogy a Használó képviselője a határozott idő lejártát követően 2022. szeptember 12. napján kérelmet nyújtott be, melyben a megállapodás meghosszabbítását kérte.</w:t>
      </w:r>
    </w:p>
    <w:p>
      <w:pPr>
        <w:pStyle w:val="Szvegtrzs1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1"/>
        <w:spacing w:lineRule="auto" w:line="24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szerződés tárgya,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>
          <w:rFonts w:eastAsia="Noto Sans CJK SC Regular;Cambria"/>
          <w:b/>
          <w:b/>
          <w:bCs/>
          <w:kern w:val="2"/>
          <w:lang w:eastAsia="zh-CN" w:bidi="hi-IN"/>
        </w:rPr>
      </w:pPr>
      <w:r>
        <w:rPr/>
        <w:t xml:space="preserve">1./ Jánoshalma Városi Önkormányzat Képviselő-testülete </w:t>
      </w:r>
      <w:r>
        <w:rPr>
          <w:rFonts w:eastAsia="Noto Sans CJK SC Regular;Cambria"/>
          <w:kern w:val="2"/>
          <w:lang w:eastAsia="zh-CN" w:bidi="hi-IN"/>
        </w:rPr>
        <w:t>az önkormányzat vagyonáról és vagyongazdálkodási szabályairól szóló 6/2022. (IV. 29.) önkormányzati rendelet 14.§-a alapján a 177/2022. (X.27.) Kt.sz határozatával úgy döntött, hogy az Önkormányzat tulajdonában álló és a I.1. pontban körülírt ingatlanokat</w:t>
      </w:r>
      <w:r>
        <w:rPr>
          <w:rFonts w:eastAsia="Noto Sans CJK SC Regular;Cambria"/>
          <w:b/>
          <w:bCs/>
          <w:kern w:val="2"/>
          <w:lang w:eastAsia="zh-CN" w:bidi="hi-IN"/>
        </w:rPr>
        <w:t xml:space="preserve"> </w:t>
      </w:r>
      <w:r>
        <w:rPr/>
        <w:t>a Jánoshalmi Horgászegyesület részére további 15 évre, 2022. november 1. napjától 2037. október 31. napjáig használatba adja.</w:t>
      </w:r>
    </w:p>
    <w:p>
      <w:pPr>
        <w:pStyle w:val="Normal"/>
        <w:jc w:val="both"/>
        <w:rPr/>
      </w:pPr>
      <w:r>
        <w:rPr/>
        <w:t>2./ A szerződő felek megállapodnak abban, hogy a használati díj bruttó 25.000,- Ft/hó (A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Használó a 2./ pontban meghatározott bérleti díjat </w:t>
      </w:r>
      <w:bookmarkStart w:id="1" w:name="_Hlk117239587"/>
      <w:r>
        <w:rPr/>
        <w:t xml:space="preserve">előre a Használatba adó által minden hónap 10. napjáig kibocsátott számla alapján, annak kiállításától számított 15 napon belül </w:t>
      </w:r>
      <w:bookmarkEnd w:id="1"/>
      <w:r>
        <w:rPr/>
        <w:t xml:space="preserve">köteles a Használatba adó </w:t>
      </w:r>
      <w:r>
        <w:rPr>
          <w:b/>
          <w:bCs/>
          <w:i/>
          <w:iCs/>
        </w:rPr>
        <w:t>OTP Banknál</w:t>
      </w:r>
      <w:r>
        <w:rPr/>
        <w:t xml:space="preserve"> vezete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732129-15338954 számú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bankszámlájára átutalni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z ingatlan birtokba 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Szerződő Felek egyezően előadják, hogy Használó az ingatlanoknak jelenleg is a birtokában van, így a birtokba adáshoz további cselekményre nincs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erződő Felek jogai és kötelezettségei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Használó vállalja, hogy a szakhatóságok előírásainak megfelelően és a jó gazda gondosságával kezeli és használja a területek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Használó gondoskodik továbbá a tó vízminőségének megóvásáról, a tó környezetének tisztaságáról, valamint a szakmai előírásoknak megfelelően halgazdálkodási terv alapján elvégzi a horgászcélú haltelepítések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Használó a horgászrendben rögzíti a horgászat feltételeit azzal, hogy a jánoshalmi állandó lakcímmel rendelkező, lakcímkártyájukat felmutató személyek számára horgászati kedvezményeket biztosít, vendégjegy formájában. A vendégjegy árát a Horgászegyesület állapítja me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Használó figyelemmel kíséri és elvégzi a tó vízszintszabályozását, vízszennyezés esetén azonnal jelenti a Polgármesteri Hivatalnak. Elvégzi továbbá az esőzések miatti, valamint a leomlással és a hullámzással összefüggésben keletkező partvédelmi munkák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Használó gondoskodik a terület növényzetének állapotáról, rendben tartásáról, a gyomnövények írtásáról, a tönkrement fák engedélyezést követő eltávolításáról, pótlásáró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egakadályozza a területen az illegális szemét elhelyezését, az esetlegesen keletkező hulladékot elszállít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zerződő felek megállapodnak abban, hogy Jánoshalma Városi Önkormányzat évente három rendezvényt tart a horgásztó területén, a sportág, valamint a horgásztó lakosság irányában való népszerűsítése érdekében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Használó saját hatáskörben is törekszik a fiatalság természet szeretetre való nevelésére, a tó élővilágának és a környezet védelmével kapcsolatos feladatok megismertetésé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gyéb megállapodáso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erződő Felek megállapodnak abban, hogy egyeztetnek egymással minden olyan pályázat benyújtását megelőzően, amely a használatba adott területet érin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erződő Felek kijelentik, hogy jelen megállapodás az egyesület jelenlegi formájában való működése esetén érvényes. Amennyiben az egyesület működésében bármilyen változás áll elő, az egyesület köteles azt 8 napon belül az Önkormányzat felé jelez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erződő felek megállapodnak abban, hogy a szerződés tartalmát, valamint a használati díj mértékét két évente a költségvetés tárgyalása során (február hónap) felülvizsgálj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elek rögzítik, hogy Használó két évente a szerződés felülvizsgálatát megelőzően a januári rendes testületi ülésen beszámol a Képviselő-testület felé a tavon való gazdálkodásról, a tó műszaki, biológiai állapotáról és az egyesület tevékenységé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Használót elővásárlási, illetve jelen megállapodás lejártát követően előbérleti jog illeti me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mennyiben a használatba adási határidő lejártát követően az Önkormányzat harmadik személy részére idegeníti el a területet, úgy köteles a Használónak megtéríteni a rehabilitációra, haltelepítésre és a beruházásokra fordított összege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megállapodás hatálya és megszűnés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erződő Felek rögzítik, hogy a használati megállapodás kezdő napja 2022. november 1. napja, amely 15 évre, azaz 2037. október 31. napjáig jön lét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megállapodást a Felek közös megegyezéssel, hat hónapos felmondási idővel felmondhatjá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onnali hatályú felmondásnak van helye bármelyik fél súlyos szerződésszegése eseté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Súlyos szerződésszegésnek minősül, ha a Használ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jelen megállapodásban és a jogszabályban foglalt kötelezettségeit nem vagy nem határidőben teljesí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használati jogot továbbad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természetvédelem, illetve a vízgazdálkodás érdekeit súlyosan veszélyeztet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ró rendelkezése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erződő Felek a megállapodás teljesülése érdekében egymással együttműködnek, estleges vitáikat közvetlen tárgyalás útján rende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</w:rPr>
        <w:t>Használó jelen megállapodás aláírásával nyilatkozik arról, hogy a nemzeti vagyonról szóló 2011. évi CXCVI. törvény 3. § (1) bekezdés 1. pontjában meghatározott átlátható szervezetnek minősül és vállalja, hogy ezen nyilatkozatban foglaltak változása esetén a változásról haladéktalanul tájékoztatja a Használatba adót. Felek rögzítik, hogy Használatba adót azonnali hatályú felmondási jog illeti meg, ha Használó jelen pontban meghatározott nyilatkozatot valótlan tartalommal tette meg vagy a nyilatkozatban foglaltak változására vonatkozó tájékoztatási kötelezettségét elmulasz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elek rögzítik, hogy a jelen megállapodásban nem szabályozott kérdésekben a Polgári Törvénykönyvről szóló 2013. évi V. törvény és a vonatkozó egyéb jogszabályok rendelkezései az irányadó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elen megállapodás 4 eredeti példányban készült, amelyet a Felek elolvasás és közös értelmezést követően, mint akaratukkal mindenben megegyezőt jóváhagyólag írtak alá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Jánoshalma, 2022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Jánoshalma Városi Önkormányzat</w:t>
        <w:tab/>
        <w:tab/>
        <w:tab/>
        <w:t>Jánoshalmi Horgász Egyesület</w:t>
      </w:r>
    </w:p>
    <w:p>
      <w:pPr>
        <w:pStyle w:val="Normal"/>
        <w:ind w:firstLine="426"/>
        <w:jc w:val="both"/>
        <w:rPr/>
      </w:pPr>
      <w:r>
        <w:rPr/>
        <w:t>képv.: Czeller Zoltán polgármester</w:t>
        <w:tab/>
        <w:tab/>
        <w:tab/>
        <w:t xml:space="preserve">       Gyenes Gyula elnök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   </w:t>
      </w:r>
      <w:r>
        <w:rPr/>
        <w:t>mint Használatba adó</w:t>
        <w:tab/>
        <w:tab/>
        <w:tab/>
        <w:tab/>
        <w:tab/>
        <w:t>mint Haszná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">
    <w:name w:val="Szövegtörzs_"/>
    <w:qFormat/>
    <w:rPr>
      <w:rFonts w:ascii="Arial Narrow" w:hAnsi="Arial Narrow" w:eastAsia="Arial Narrow" w:cs="Arial Narrow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1">
    <w:name w:val="Szövegtörzs1"/>
    <w:basedOn w:val="Normal"/>
    <w:qFormat/>
    <w:pPr>
      <w:widowControl w:val="false"/>
      <w:spacing w:lineRule="auto" w:line="276"/>
    </w:pPr>
    <w:rPr>
      <w:rFonts w:ascii="Arial Narrow" w:hAnsi="Arial Narrow" w:eastAsia="Arial Narrow" w:cs="Arial Narro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1">
    <w:name w:val="Listaszerű bekezdés1"/>
    <w:basedOn w:val="Normal"/>
    <w:qFormat/>
    <w:pPr>
      <w:ind w:left="720" w:firstLine="360"/>
    </w:pPr>
    <w:rPr>
      <w:rFonts w:ascii="Calibri" w:hAnsi="Calibri" w:eastAsia="Times New Roman" w:cs="Calibri"/>
      <w:sz w:val="22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35:00Z</dcterms:created>
  <dc:creator>Bubics Tamás</dc:creator>
  <dc:description/>
  <cp:keywords/>
  <dc:language>en-US</dc:language>
  <cp:lastModifiedBy>Dr Rennerné Anikó</cp:lastModifiedBy>
  <cp:lastPrinted>2022-10-19T11:41:00Z</cp:lastPrinted>
  <dcterms:modified xsi:type="dcterms:W3CDTF">2025-11-06T07:35:00Z</dcterms:modified>
  <cp:revision>2</cp:revision>
  <dc:subject/>
  <dc:title>HASZONBÉRLETI SZERZŐDÉS</dc:title>
</cp:coreProperties>
</file>